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332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World Civilization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The Impact of Isl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rFonts w:cs="Century Schoolbook" w:ascii="Century Schoolbook" w:hAnsi="Century Schoolbook"/>
              </w:rPr>
              <w:t>(</w:t>
            </w:r>
            <w:r>
              <w:rPr>
                <w:rFonts w:cs="Century Schoolbook" w:ascii="Century Schoolbook" w:hAnsi="Century Schoolbook"/>
                <w:i/>
              </w:rPr>
              <w:t xml:space="preserve">India Emerges </w:t>
            </w:r>
            <w:r>
              <w:rPr>
                <w:rFonts w:cs="Century Schoolbook" w:ascii="Century Schoolbook" w:hAnsi="Century Schoolbook"/>
              </w:rPr>
              <w:t>pp. 56-6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 xml:space="preserve">Mr. Williams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Mr. Raghunatha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</w:rPr>
        <w:t>India Unit Packet pp. 43-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</w:t>
        <w:tab/>
        <w:t>Under what circumstances did Islam begi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</w:t>
        <w:tab/>
        <w:t>What does the word Islam me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>What are the Quran (also spelled Koran) and the Sun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.</w:t>
        <w:tab/>
        <w:t>What is the central belief/message of Isla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.</w:t>
        <w:tab/>
        <w:t>What is the difference between Sunni and Shi'a Moslem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.</w:t>
        <w:tab/>
        <w:t>Identify five differences between Hinduism and Isl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.</w:t>
        <w:tab/>
        <w:t>Why did Buddhism disappear in Ind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8.</w:t>
        <w:tab/>
        <w:t xml:space="preserve">How much control of India did the Delhi Sultanate (1211-1504) </w:t>
        <w:tab/>
        <w:t>contro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.</w:t>
        <w:tab/>
        <w:t>Where did the Moguls come fro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0.</w:t>
        <w:tab/>
        <w:t xml:space="preserve">What made Akbar, grandson of the Mogul conqueror of India, an </w:t>
        <w:tab/>
        <w:t xml:space="preserve">unusual ruler for his time?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1.</w:t>
        <w:tab/>
        <w:t>How did Akbar's successors compare to hi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2.</w:t>
        <w:tab/>
        <w:t>What is the Purda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3.</w:t>
        <w:tab/>
        <w:t>What is Fathpur Sikr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4.</w:t>
        <w:tab/>
        <w:t>What is the Taj Mahal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0:11:00Z</dcterms:created>
  <dc:creator>technology</dc:creator>
  <dc:description/>
  <cp:keywords/>
  <dc:language>en-US</dc:language>
  <cp:lastModifiedBy>sbruemmer</cp:lastModifiedBy>
  <dcterms:modified xsi:type="dcterms:W3CDTF">2008-08-03T20:34:00Z</dcterms:modified>
  <cp:revision>3</cp:revision>
  <dc:subject/>
  <dc:title>World Civilizations</dc:title>
</cp:coreProperties>
</file>